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8.12.2024  №222-од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Накоряков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9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ление, обслуживание программы ФИС ФРД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6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9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бращению с твердыми коммунальными отход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30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9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оказание услуг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07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5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ех.средств охраны (объектов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71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17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ФГУЗ «ЦСЭН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4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693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установленных противопожарных дверей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4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Затраты на проведение медицинского осмотра сотруд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76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,91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1,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 Затраты на оплату услуг вневедомственной охраны определяются по фактическим затратам в отчетном финансовом году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329"/>
        <w:gridCol w:w="2963"/>
        <w:gridCol w:w="221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рана имущества по средствам реагирования на тревожные сигналы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 xml:space="preserve">8.4. </w:t>
      </w:r>
      <w:r>
        <w:rPr>
          <w:rFonts w:cs="Times New Roman" w:ascii="Times New Roman" w:hAnsi="Times New Roman"/>
          <w:sz w:val="24"/>
          <w:szCs w:val="24"/>
        </w:rPr>
        <w:t>Затраты на оказание услуг по обслуживанию и установке специального бортового технического устройства автотранспортных средст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услуги  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5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8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25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на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норо, ротовирусные заболе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6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9.1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на приобретение основных средст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спортивный модуль «Мос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5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984"/>
        <w:gridCol w:w="1985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8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9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               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6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4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693"/>
        <w:gridCol w:w="1134"/>
        <w:gridCol w:w="1559"/>
        <w:gridCol w:w="1559"/>
        <w:gridCol w:w="1134"/>
        <w:gridCol w:w="1395"/>
      </w:tblGrid>
      <w:tr>
        <w:trPr>
          <w:trHeight w:val="1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74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6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6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 5 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591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ы однораз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для сантехники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пола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для унитаз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9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0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4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, АИ-95, 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1.5. Затраты на приобретение масла и технических жидк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моторные синтетические для бен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0.2. Затраты на приобретение средств по уходу за транспортным средством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90"/>
        <w:gridCol w:w="1292"/>
        <w:gridCol w:w="1417"/>
        <w:gridCol w:w="1551"/>
        <w:gridCol w:w="128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о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46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сть тормоз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905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3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3. 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11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                 1 тонну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4. Затраты на поставку/приобретение продуктов 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4094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школ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4359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лагерь с дневным пребыванием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9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иректор                                  Т.Н. Завьялова                                                                                                             Гл. бухгалтер                           Н.В. Бисяри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9:57:00Z</dcterms:created>
  <dc:creator>Никулина</dc:creator>
  <dc:description/>
  <cp:keywords/>
  <dc:language>en-US</dc:language>
  <cp:lastModifiedBy>SpecZacup</cp:lastModifiedBy>
  <cp:lastPrinted>2023-01-10T16:25:00Z</cp:lastPrinted>
  <dcterms:modified xsi:type="dcterms:W3CDTF">2025-03-07T05:22:00Z</dcterms:modified>
  <cp:revision>8</cp:revision>
  <dc:subject/>
  <dc:title>Приложение № 1</dc:title>
</cp:coreProperties>
</file>